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7</w:t>
      </w:r>
    </w:p>
    <w:p>
      <w:pPr>
        <w:pStyle w:val="Normal"/>
        <w:ind w:left="567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82"/>
        <w:gridCol w:w="567"/>
        <w:gridCol w:w="1559"/>
        <w:gridCol w:w="567"/>
        <w:gridCol w:w="1701"/>
      </w:tblGrid>
      <w:tr>
        <w:trPr>
          <w:trHeight w:val="25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389 338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 45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 45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9 15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5 152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 5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 53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068 611,1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67 605,6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54 370,6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54 370,67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 603,9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7 603,9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7 385,2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7 385,2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23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47 67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 288,4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6 784,4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19 856,0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3 87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 7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20,7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20,7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48 05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6 45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45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425,5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425,5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 538,7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1 538,7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3,8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5 832,9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7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7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8 750,9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6,1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6,1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4 954,7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023,4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 931,3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 873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8 576,4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965 237,4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05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 098 986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 566,9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313,6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15 105,7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615 105,7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5 105,7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440 427,0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754 427,8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8 622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7 895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3 681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3 681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464 524,3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494,8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1 642,7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4 356,4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0 356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 267,7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 267,7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88,6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88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 774,0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817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956,7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956,7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424 348,1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91 070,6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4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46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0 000,0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524,6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64 656,91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64 656,9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11 642,0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429 931,2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2 726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2 726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173 063,7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6 426,3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6 426,3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30 714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730 714,3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7 408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93 712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92 259,2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492 259,2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293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99,9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99,9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 467,2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800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7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95 556,86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6 872,8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6 872,8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6 872,83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02 64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 76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595 617,0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87 176,0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87 176,0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87 176,0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76 651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657,3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8 247,2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8 247,2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8 247,2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8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87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87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 957,8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647 940,7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647 940,7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2 14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005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 616,6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 616,6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28 55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79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7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7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967 239,4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62 543,9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 918,2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85 969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85 969,8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85 969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 229,8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076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 459,0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 459,0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449 140,9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449 140,9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4 3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7 868,6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 190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 190,3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6 190,3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40,9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0 640,4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10 2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0 400,4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3 064,4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0 636,9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22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224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 22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34 635,7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4 095,7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 933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67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730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730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258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258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258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15 162,3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6 762,33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 075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 075,1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7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7,7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8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 5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921 345,9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88 701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88 70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7 721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6 993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85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855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85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60 979,8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78 953,3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78 953,3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78 953,3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 995,1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288,2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288,2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6 288,2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917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53,1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53,1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53,1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109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2 644,5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39 604,5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39 604,5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48 704,57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408,5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9 408,5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6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49 409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23 418,78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6 591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76 591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6 4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6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26 1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3 133,3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3 133,3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4 991,1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 321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998 466,1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1 279,9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1 279,9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1 279,9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65 949,9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65 949,9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65 949,9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3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33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33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6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6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4 007,2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4 007,2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4 007,2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 470,4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4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056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178,8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Бюджетный отдел</cp:lastModifiedBy>
  <cp:lastPrinted>2019-11-15T15:00:00Z</cp:lastPrinted>
  <dcterms:modified xsi:type="dcterms:W3CDTF">2025-12-25T13:27:00Z</dcterms:modified>
  <cp:revision>58</cp:revision>
  <dc:subject/>
  <dc:title/>
</cp:coreProperties>
</file>